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ИСЛО-МОЛОЧНАЯ ПРОДУКЦИЯ</w:t>
      </w:r>
    </w:p>
    <w:tbl>
      <w:tblPr>
        <w:tblW w:w="1075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60"/>
        <w:gridCol w:w="5351"/>
      </w:tblGrid>
      <w:tr>
        <w:trPr>
          <w:trHeight w:val="6743" w:hRule="atLeast"/>
          <w:cantSplit w:val="true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курсный номер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0965</wp:posOffset>
                      </wp:positionV>
                      <wp:extent cx="1028700" cy="228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pt;height:18pt;mso-wrap-distance-left:9pt;mso-wrap-distance-right:0pt;mso-wrap-distance-top:0pt;mso-wrap-distance-bottom:0pt;margin-top:7.95pt;mso-position-vertical-relative:text;margin-left:160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-1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руппа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0965</wp:posOffset>
                      </wp:positionV>
                      <wp:extent cx="1028700" cy="2286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pt;height:18pt;mso-wrap-distance-left:9pt;mso-wrap-distance-right:0pt;mso-wrap-distance-top:0pt;mso-wrap-distance-bottom:0pt;margin-top:7.95pt;mso-position-vertical-relative:text;margin-left:70.1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ind w:right="-149" w:hanging="0"/>
              <w:rPr/>
            </w:pPr>
            <w:r>
              <w:rPr>
                <w:sz w:val="26"/>
                <w:szCs w:val="26"/>
              </w:rPr>
              <w:t xml:space="preserve">(заполняется на месте)          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изготовителя, город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-149" w:hanging="0"/>
              <w:jc w:val="center"/>
              <w:rPr/>
            </w:pPr>
            <w:r>
              <w:rPr>
                <w:sz w:val="26"/>
                <w:szCs w:val="26"/>
              </w:rPr>
              <w:t>- - - - - - - - - - - - - - - - - - - - -- -Л и н и я     р а з р е з а- - - - - - -- - - - - - - - - - - - - - - - - - - - - - - -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курсный номер________________________</w:t>
            </w:r>
          </w:p>
          <w:p>
            <w:pPr>
              <w:pStyle w:val="Normal"/>
              <w:ind w:right="-149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уппа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(заполняется на месте)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Наименование образца _______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рность, % 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Внешний вид _____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аковка и маркировка 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49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собенности ____________________________ 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u w:val="single"/>
        </w:rPr>
      </w:pPr>
      <w:r>
        <w:rPr>
          <w:b/>
          <w:u w:val="single"/>
        </w:rPr>
        <w:t>Порядок заполнения и  приёма образцов на конкурс:</w:t>
      </w:r>
    </w:p>
    <w:p>
      <w:pPr>
        <w:pStyle w:val="Normal"/>
        <w:spacing w:lineRule="auto" w:line="288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Карта участника заполняется в электронном виде на каждый образец отдельно. </w:t>
      </w:r>
    </w:p>
    <w:p>
      <w:pPr>
        <w:pStyle w:val="Normal"/>
        <w:spacing w:lineRule="auto" w:line="288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Сведения, указанные в карте, должны соответствовать информации указанной в сопроводительных документах.</w:t>
      </w:r>
    </w:p>
    <w:p>
      <w:pPr>
        <w:pStyle w:val="Normal"/>
        <w:spacing w:lineRule="auto" w:line="288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*** Будьте предельно внимательны при внесении информации в Дегустационную карту, она в дальнейшем будет использована в Протоколах дегустационного конкурса и наградных дипломах участников Международного дегустационного конкурса.</w:t>
      </w:r>
    </w:p>
    <w:p>
      <w:pPr>
        <w:pStyle w:val="Normal"/>
        <w:spacing w:lineRule="auto" w:line="288"/>
        <w:ind w:firstLine="539"/>
        <w:jc w:val="both"/>
        <w:rPr/>
      </w:pPr>
      <w:r>
        <w:rPr>
          <w:sz w:val="20"/>
          <w:szCs w:val="20"/>
        </w:rPr>
        <w:t>3. К каждой Дегустационной карте (на каждый отдельный сорт) необходимо приложить сканы следующих документов: удостоверение о качестве и безопасности с данными анализа лаборатории завода изготовителя (в котором должно быть указано: наименование изготовителя, наименование напитка, минерализация, массовая доля двуокиси углерода)</w:t>
      </w:r>
      <w:r>
        <w:rPr>
          <w:bCs/>
          <w:sz w:val="20"/>
          <w:szCs w:val="20"/>
        </w:rPr>
        <w:t>,</w:t>
      </w:r>
      <w:r>
        <w:rPr>
          <w:sz w:val="20"/>
          <w:szCs w:val="20"/>
        </w:rPr>
        <w:t xml:space="preserve"> акты отбора проб с привлечением сторонних организаций, сертификат (декларация) соответствия и свидетельство о регистрации</w:t>
      </w:r>
      <w:r>
        <w:rPr>
          <w:b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4. Образцы всех видов продукции, в соответствии с заявкой и произведённой оплатой (с наличием платёжного поручения), предоставляются </w:t>
      </w:r>
      <w:r>
        <w:rPr>
          <w:sz w:val="20"/>
          <w:szCs w:val="20"/>
        </w:rPr>
        <w:t>на место проведения конкурса (в Дегустационную комиссию) в день заезда 18 марта 2026 года с 10.00 до 18.00 или, при условии заочного участия, направляются транспортной компанией на имя должностного лица по адресу 354000, г. Сочи, ГО Жемчужина, ул. Черноморская 3, выставочный цент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ставка «Продукты питания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язательно укажите от какой компа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нтактные лица: Александр Сапега +7 918 914 85 65, Сергей Зубанов: +7 963 161 36 36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0"/>
          <w:szCs w:val="20"/>
        </w:rPr>
        <w:t xml:space="preserve">5. Дегустационные карты и все необходимые сопроводительные документы, на все заявленные образцы конкурса направляются на электронную почту </w:t>
      </w:r>
      <w:r>
        <w:rPr>
          <w:color w:val="0000FF"/>
          <w:sz w:val="20"/>
          <w:szCs w:val="20"/>
          <w:u w:val="single"/>
          <w:lang w:val="en-US"/>
        </w:rPr>
        <w:t>beertasting@soud.ru</w:t>
      </w:r>
      <w:r>
        <w:rPr>
          <w:sz w:val="20"/>
          <w:szCs w:val="20"/>
        </w:rPr>
        <w:t xml:space="preserve"> сразу после заполнения контракт-заявки и оплаты, но не позднее, чем за 10 дней до даты сдачи образцов на конкурс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*** </w:t>
      </w:r>
      <w:r>
        <w:rPr>
          <w:i/>
          <w:sz w:val="20"/>
          <w:szCs w:val="20"/>
          <w:u w:val="single"/>
        </w:rPr>
        <w:t>Оргкомитет не несёт ответственность за опечатки и ошибки, допущенные при заполнении Дегустационной карты участника.</w:t>
      </w:r>
    </w:p>
    <w:p>
      <w:pPr>
        <w:pStyle w:val="Normal"/>
        <w:spacing w:lineRule="auto" w:line="288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7:26:00Z</dcterms:created>
  <dc:creator>Захарченко Юрий Александрович</dc:creator>
  <dc:description/>
  <cp:keywords/>
  <dc:language>en-US</dc:language>
  <cp:lastModifiedBy>olga-soud@hotmail.com</cp:lastModifiedBy>
  <cp:lastPrinted>2023-03-03T14:18:00Z</cp:lastPrinted>
  <dcterms:modified xsi:type="dcterms:W3CDTF">2025-04-17T07:26:00Z</dcterms:modified>
  <cp:revision>2</cp:revision>
  <dc:subject/>
  <dc:title>Конкурсный номер</dc:title>
</cp:coreProperties>
</file>